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en-US"/>
        </w:rPr>
      </w:pPr>
      <w:r>
        <w:rPr>
          <w:kern w:val="2"/>
          <w:sz w:val="32"/>
          <w:szCs w:val="32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ДЦЯТЬ П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17 »  листопада  2022 р. </w:t>
        <w:tab/>
        <w:t xml:space="preserve">      </w:t>
        <w:tab/>
        <w:t xml:space="preserve">                                                              № 3203  - 35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ередачу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міжбюджетного трансфе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айонному бюджету Бучансько</w:t>
      </w:r>
      <w:bookmarkEnd w:id="0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го рай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звернення Бучанської районної державної (військової) адміністрації Київської області від 10.11.2022 № 12.1-08/1/4347 «Про співфінансування районної програми», відповідно до місцевої Програми «Забезпечення оборонно – мобілізаційної готовності та територіальної оборони Бучанської міської територіальної громади на 2022-2024 роки», норм Бюджетного кодексу України, Закону України «Про Державний бюджет України на 2022 рік», керуючись пунктом 23 статті 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кошти в сумі 121 000,00 грн у вигляді міжбюджетного трансферту з місцевого бюджету Бучанської міської територіальної громади до районного бюджету Бучанського району для фінансування Програми Бучанської районної державної адміністрації Київської області з підтримки заходів територіальної оборони на території Бучанського району Київської області на 2022-2024 роки.</w:t>
      </w:r>
    </w:p>
    <w:p>
      <w:pPr>
        <w:pStyle w:val="TextBody"/>
        <w:spacing w:before="0" w:after="0"/>
        <w:ind w:firstLine="567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Визначити головним розпорядником коштів субвенції з місцевого бюджету -  Бучанську міську р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. Визначити розпорядником коштів (одержувачем) субвенції  - Бучанську районну державну (військову) адміністрацію Киї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тупник міського голови               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ергій ШЕПЕТЬ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о – кадрової робо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______________________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юдмила РИЖ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Фінансового управління    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тяна СІМ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30:00Z</dcterms:created>
  <dc:creator>Бюджет</dc:creator>
  <dc:description/>
  <cp:keywords/>
  <dc:language>en-US</dc:language>
  <cp:lastModifiedBy>User</cp:lastModifiedBy>
  <cp:lastPrinted>2022-09-21T10:37:00Z</cp:lastPrinted>
  <dcterms:modified xsi:type="dcterms:W3CDTF">2022-11-22T08:11:00Z</dcterms:modified>
  <cp:revision>218</cp:revision>
  <dc:subject/>
  <dc:title>                                                                                                                   </dc:title>
</cp:coreProperties>
</file>